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5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eers in Psychology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584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Name________________________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what can you do with a degree in psychology? Lots.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 out by exploring the career resources at APA.</w:t>
      </w:r>
    </w:p>
    <w:p>
      <w:pPr>
        <w:pStyle w:val="Normal"/>
        <w:widowControl w:val="false"/>
        <w:autoSpaceDE w:val="false"/>
        <w:ind w:right="-158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apa.org/careers/resources/guides/careers.aspx</w:t>
        </w:r>
      </w:hyperlink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/>
      </w:pPr>
      <w:r>
        <w:rPr>
          <w:rFonts w:cs="Arial" w:ascii="Arial" w:hAnsi="Arial"/>
          <w:sz w:val="22"/>
          <w:szCs w:val="22"/>
        </w:rPr>
        <w:t xml:space="preserve">Click on to </w:t>
      </w:r>
      <w:r>
        <w:rPr>
          <w:rFonts w:cs="Arial" w:ascii="Arial" w:hAnsi="Arial"/>
          <w:b/>
          <w:sz w:val="22"/>
          <w:szCs w:val="22"/>
        </w:rPr>
        <w:t xml:space="preserve">page 2 </w:t>
      </w:r>
      <w:r>
        <w:rPr>
          <w:rFonts w:cs="Arial" w:ascii="Arial" w:hAnsi="Arial"/>
          <w:sz w:val="22"/>
          <w:szCs w:val="22"/>
        </w:rPr>
        <w:t>and read about information about the subfields of psychology. Answer the following: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are many specialty areas within the field of Psychology.  Some of them are: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Clinical</w:t>
        <w:tab/>
        <w:tab/>
        <w:tab/>
        <w:tab/>
        <w:t>f.   Experimental</w:t>
        <w:tab/>
        <w:tab/>
        <w:tab/>
        <w:t>k.  Social</w:t>
        <w:tab/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Cognitive</w:t>
        <w:tab/>
        <w:tab/>
        <w:tab/>
        <w:tab/>
        <w:t>g.  Environmental</w:t>
        <w:tab/>
        <w:tab/>
        <w:tab/>
        <w:t xml:space="preserve">l.   Neurophysiologists  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Community</w:t>
        <w:tab/>
        <w:tab/>
        <w:tab/>
        <w:tab/>
        <w:t>h.  Industrial / Organizational</w:t>
        <w:tab/>
        <w:tab/>
        <w:t>m. Forensic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Counseling</w:t>
        <w:tab/>
        <w:tab/>
        <w:tab/>
        <w:tab/>
        <w:t>i.   Educational</w:t>
        <w:tab/>
        <w:tab/>
        <w:tab/>
        <w:t>n.  Health</w:t>
        <w:tab/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Developmental</w:t>
        <w:tab/>
        <w:tab/>
        <w:tab/>
        <w:t>j.   School</w:t>
        <w:tab/>
        <w:t xml:space="preserve"> </w:t>
        <w:tab/>
        <w:tab/>
        <w:tab/>
        <w:t>o.  Engineering (Human Factors)</w:t>
        <w:tab/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each of the descriptions of the work of psychologists listed below, identify the specialty it describes.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l.   Give psychological tests and help people understand themselves better, and how to deal with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veryday struggles, like work and family problems.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2.   Study all aspects of interpersonal relationships, including prejudice and group differences.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3.   What happens to teenagers at puberty? How can our aging population remain independent?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4.   Collect data in a controlled laboratory setting.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5.   Why we learn something but cannot remember it.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6.    Design instruments on a machine, such as the keyboards for computers to make them more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“user-friendly”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7.    Deliver psychological services, like IQ testing, for children and adolescents. 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  8.    Apply psychology in the workplace to increase productivity and health.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9.    Examine how effective teaching and learning takes place.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10.    Studies how illnesses like Alzheimer’s damage the brain. Use brain-imaging devices (MRI, etc).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color w:val="000000"/>
          <w:sz w:val="22"/>
          <w:szCs w:val="22"/>
        </w:rPr>
        <w:t>___</w:t>
      </w:r>
      <w:r>
        <w:rPr>
          <w:rFonts w:cs="Arial" w:ascii="Arial" w:hAnsi="Arial"/>
          <w:sz w:val="22"/>
          <w:szCs w:val="22"/>
        </w:rPr>
        <w:t xml:space="preserve">11.    Partners with neighborhoods to reduce crime in order to increase well being of residents living there.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12.    Specialize in treating mental, behavioral, and mental disorders.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 13.   Evaluate an individual’s competence to stand trial for murder.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 14.  Help design and conduct programs to help people stay physically fit.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 15.  Study the behavior and effects of rural life in the vast expanse of Alaska. </w:t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1584" w:hanging="0"/>
        <w:rPr>
          <w:rFonts w:ascii="Arial" w:hAnsi="Arial" w:cs="Arial"/>
          <w:color w:val="000000"/>
          <w:sz w:val="22"/>
          <w:szCs w:val="22"/>
        </w:rPr>
      </w:pPr>
      <w:r>
        <w:rPr>
          <w:b/>
        </w:rPr>
        <w:t>Page 3</w:t>
      </w:r>
      <w:r>
        <w:rPr/>
        <w:t xml:space="preserve"> contains information about the current job outlook in psychology.  Read this pag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Now suppose you have a friend who is considering majoring in psychology and pursuing a possible career in this field. Based on this page, what are </w:t>
      </w:r>
      <w:r>
        <w:rPr>
          <w:b/>
          <w:u w:val="single"/>
        </w:rPr>
        <w:t>four pieces</w:t>
      </w:r>
      <w:r>
        <w:rPr/>
        <w:t xml:space="preserve"> of good advice you should give to your friend about seeking a job in psychology-related work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Cambria"/>
        </w:rPr>
      </w:pPr>
      <w:r>
        <w:rPr>
          <w:rFonts w:cs="Cambria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Cambria"/>
        </w:rPr>
      </w:pPr>
      <w:r>
        <w:rPr>
          <w:rFonts w:cs="Cambria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>
          <w:b/>
        </w:rPr>
        <w:t>Click on link for “Occupational outlook handbook</w:t>
      </w:r>
      <w:r>
        <w:rPr/>
        <w:t xml:space="preserve">” and </w:t>
      </w:r>
      <w:r>
        <w:rPr>
          <w:b/>
        </w:rPr>
        <w:t>click on the tab for “Pay”.</w:t>
      </w:r>
      <w:r>
        <w:rPr/>
        <w:t xml:space="preserve">  Answe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the median wage for psychologists?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the median wage for I/O Psychologists?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$66, 810 is the median wage for _______________________________________________ psychologist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Page 4: </w:t>
      </w:r>
      <w:r>
        <w:rPr/>
        <w:t xml:space="preserve">Read any of the profiles of psychologists that interest you.  Complete any </w:t>
      </w:r>
      <w:r>
        <w:rPr>
          <w:b/>
          <w:u w:val="single"/>
        </w:rPr>
        <w:t>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__</w:t>
        <w:tab/>
        <w:t>Title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: 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ble accomplishment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__</w:t>
        <w:tab/>
        <w:t>Title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: 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ble accomplishment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e 5: Getting Ready to Work in Psych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gain, you have a friend who is considering studying psychology. Give her a piece of advice f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igh school Prepar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Bachelor’s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ster’s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ctoral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Also, your friend cannot decide between a PhD or a PsyD degree. How can she dec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</w:t>
      </w:r>
      <w:hyperlink r:id="rId3">
        <w:r>
          <w:rPr>
            <w:rStyle w:val="InternetLink"/>
          </w:rPr>
          <w:t>http://jobs.psyccareers.com/job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duct a search for a career in psychology. You may use your zip code for a starting point. </w:t>
      </w:r>
    </w:p>
    <w:p>
      <w:pPr>
        <w:pStyle w:val="Normal"/>
        <w:rPr/>
      </w:pPr>
      <w:r>
        <w:rPr/>
        <w:t xml:space="preserve">Complete </w:t>
      </w:r>
      <w:r>
        <w:rPr>
          <w:b/>
          <w:u w:val="single"/>
        </w:rPr>
        <w:t>three</w:t>
      </w:r>
      <w:r>
        <w:rPr/>
        <w:t xml:space="preserve"> repor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ry: ___________________________</w:t>
        <w:tab/>
        <w:t>Location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red Education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job descri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ry: ___________________________</w:t>
        <w:tab/>
        <w:t>Location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red Education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job descri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ry: ___________________________</w:t>
        <w:tab/>
        <w:t>Location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red Education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job description: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.org/careers/resources/guides/careers.aspx" TargetMode="External"/><Relationship Id="rId3" Type="http://schemas.openxmlformats.org/officeDocument/2006/relationships/hyperlink" Target="http://jobs.psyccareers.com/job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21:00Z</dcterms:created>
  <dc:creator>Kerri Dowd</dc:creator>
  <dc:description/>
  <cp:keywords/>
  <dc:language>en-US</dc:language>
  <cp:lastModifiedBy>Brutus, Nicholas</cp:lastModifiedBy>
  <dcterms:modified xsi:type="dcterms:W3CDTF">2017-05-05T17:21:00Z</dcterms:modified>
  <cp:revision>2</cp:revision>
  <dc:subject/>
  <dc:title/>
</cp:coreProperties>
</file>